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me_____________________________________</w:t>
        <w:tab/>
        <w:tab/>
        <w:tab/>
        <w:tab/>
        <w:t>Date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Honors Algebra 2 Midterm Review Packe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(Objectives, textbook review questions, review questions, answers to review question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onors Algebra 2 -  First Semester Objective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udents should be able to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hapter 1--Solving Equations and Inequalit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Use the order of operations to evaluate expre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Use formu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Classify real numb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Use the properties of real numbers to evaluate expre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Translate verbal expressions into algebraic expressions and equations, and vice vers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Solve equations using the properties of equali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Evaluate expressions involving absolute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Solve absolute value equa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Solve inequalit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 Solve real-world problems involving inequalit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 Solve compound inequalit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 Solve absolute value inequalitie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Chapter 2--Linear Relations and Function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Analyze and graph relations.</w:t>
      </w:r>
    </w:p>
    <w:p>
      <w:pPr>
        <w:pStyle w:val="Normal"/>
        <w:rPr/>
      </w:pPr>
      <w:r>
        <w:rPr>
          <w:rFonts w:cs="Arial" w:ascii="Arial" w:hAnsi="Arial"/>
          <w:sz w:val="20"/>
        </w:rPr>
        <w:t>2.  Find function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Identify linear equations and func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Write linear equations in slope-intercept form and standard form, and graph linear equ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Find and use the slope of a l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Graph parallel and perpendicular lines.</w:t>
      </w:r>
    </w:p>
    <w:p>
      <w:pPr>
        <w:pStyle w:val="Normal"/>
        <w:rPr/>
      </w:pPr>
      <w:r>
        <w:rPr>
          <w:rFonts w:cs="Arial" w:ascii="Arial" w:hAnsi="Arial"/>
          <w:sz w:val="20"/>
        </w:rPr>
        <w:t>7.  Write the equation of a line (slope-intercept form and standard form) given the slope and a point on the l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Write the equation of a line parallel or perpendicular to a given l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Draw scatter-plo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 Find and use prediction equ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 Identify and graph step, constant, and identity func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 Identify and graph absolute value and piecewise func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 Graph linear inequalities.</w:t>
      </w:r>
    </w:p>
    <w:p>
      <w:pPr>
        <w:pStyle w:val="Normal"/>
        <w:rPr/>
      </w:pPr>
      <w:r>
        <w:rPr>
          <w:rFonts w:cs="Arial" w:ascii="Arial" w:hAnsi="Arial"/>
          <w:sz w:val="20"/>
        </w:rPr>
        <w:t>14.  Solve and graph absolute value inequalitie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Three Space</w:t>
      </w:r>
    </w:p>
    <w:p>
      <w:pPr>
        <w:pStyle w:val="Normal"/>
        <w:rPr/>
      </w:pPr>
      <w:r>
        <w:rPr>
          <w:rFonts w:cs="Arial" w:ascii="Arial" w:hAnsi="Arial"/>
          <w:sz w:val="20"/>
        </w:rPr>
        <w:t>1.  Determine the coordinates of points in three dimen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Graph planes in three dimen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etermine the equations of the trace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hapter 3--Systems of Equations and Inequalit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Solve systems of linear equations by graph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Determine whether a system of linear equations is consistent and independent, consistent and dependent, or inconsist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 Solve systems of linear equations by using substitutio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 Solve systems of linear equations by using eliminatio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Solve systems of inequalities by graph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Determine the coordinates of the vertices of a region formed by the graph of a system of inequalit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Find the maximum and minimum values of a function over a reg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Solve real-world problems using linear programm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Solve systems of linear equations in three variab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 Solve real-world problems using systems of linear equations in three variab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hapter 4--Matri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Organize data in matric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Solve equations involving matric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Add and subtract matric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Multiply a matrix by a scala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Multiply matric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Use the properties of matrix multi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Evaluate the determinant of a 2 x 2 matr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Evaluate the determinant of a 3 x 3 matr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Solve systems of two linear equations by using Cramer's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 Solve systems of three linear equations by using Cramer's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 Determine whether two matrices are invers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 Find the inverse of a 2 x 2 matr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 Write matrix equations for systems of equ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 Solve systems of equations using matrix equ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hapter 5—Polynomials and Radical Express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Multiply and divide monomia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Use expressions written in scientific not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Add and subtract polynomi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Multiply polynomi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Divide polynomials using long div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Divide polynomials using synthetic div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Factor polynomi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Simplify polynomial quotients by factor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Simplify radic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 Use a calculator to approximate radic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 Simplify radical expre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 Add, subtract, multiply, and divide radical expre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 Write expressions with rational exponents in radical form, and vice vers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 Simplify expressions in exponential or radical for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 Solve equations containing radic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 Solve inequalities containing radic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 Add and subtract complex numb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  Multiply and divide complex numb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7:25:00Z</dcterms:created>
  <dc:creator>Upper Dublin School District</dc:creator>
  <dc:description/>
  <dc:language>en-US</dc:language>
  <cp:lastModifiedBy>Mike Fogle</cp:lastModifiedBy>
  <cp:lastPrinted>2013-01-09T10:47:00Z</cp:lastPrinted>
  <dcterms:modified xsi:type="dcterms:W3CDTF">2015-01-07T17:25:00Z</dcterms:modified>
  <cp:revision>2</cp:revision>
  <dc:subject/>
  <dc:title>291 First Semester Objectives</dc:title>
</cp:coreProperties>
</file>